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ind w:right="60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rca da bollo da € 16,00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ind w:right="60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autoSpaceDE w:val="false"/>
        <w:ind w:left="3540" w:firstLine="708"/>
        <w:rPr>
          <w:sz w:val="22"/>
          <w:szCs w:val="22"/>
        </w:rPr>
      </w:pPr>
      <w:r>
        <w:rPr>
          <w:i/>
          <w:sz w:val="22"/>
          <w:szCs w:val="22"/>
        </w:rPr>
        <w:t>A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AZIENDA USL TOSCANA CENTRO</w:t>
      </w:r>
    </w:p>
    <w:p>
      <w:pPr>
        <w:pStyle w:val="Normal"/>
        <w:autoSpaceDE w:val="false"/>
        <w:ind w:left="2832" w:hanging="0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</w:t>
      </w:r>
      <w:r>
        <w:rPr>
          <w:rFonts w:cs="Garamond" w:ascii="Garamond" w:hAnsi="Garamond"/>
          <w:sz w:val="22"/>
          <w:szCs w:val="22"/>
        </w:rPr>
        <w:t>S.O.C. Manutenzione Immobili e Gestione Investimenti Prato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3540" w:firstLine="708"/>
        <w:rPr>
          <w:rFonts w:ascii="Garamond" w:hAnsi="Garamond" w:cs="Garamond"/>
          <w:b/>
          <w:b/>
          <w:sz w:val="22"/>
          <w:szCs w:val="22"/>
          <w:lang w:val="fr-FR"/>
        </w:rPr>
      </w:pPr>
      <w:r>
        <w:rPr>
          <w:rFonts w:cs="Garamond" w:ascii="Garamond" w:hAnsi="Garamond"/>
          <w:b/>
          <w:sz w:val="22"/>
          <w:szCs w:val="22"/>
          <w:lang w:val="fr-FR"/>
        </w:rPr>
        <w:t>PEC : areatecnica.uslcentro@postacert.toscana.it</w:t>
      </w:r>
    </w:p>
    <w:p>
      <w:pPr>
        <w:pStyle w:val="Normal"/>
        <w:autoSpaceDE w:val="false"/>
        <w:ind w:left="1416" w:hanging="0"/>
        <w:jc w:val="center"/>
        <w:rPr>
          <w:rFonts w:ascii="Garamond" w:hAnsi="Garamond" w:cs="Garamond"/>
          <w:b/>
          <w:b/>
          <w:sz w:val="22"/>
          <w:szCs w:val="22"/>
          <w:lang w:val="fr-FR"/>
        </w:rPr>
      </w:pPr>
      <w:r>
        <w:rPr>
          <w:rFonts w:cs="Garamond" w:ascii="Garamond" w:hAnsi="Garamond"/>
          <w:b/>
          <w:sz w:val="22"/>
          <w:szCs w:val="22"/>
          <w:lang w:val="fr-FR"/>
        </w:rPr>
      </w:r>
    </w:p>
    <w:p>
      <w:pPr>
        <w:pStyle w:val="Normal"/>
        <w:autoSpaceDE w:val="false"/>
        <w:ind w:left="1416" w:hanging="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</w:t>
      </w:r>
    </w:p>
    <w:p>
      <w:pPr>
        <w:pStyle w:val="Normal"/>
        <w:autoSpaceDE w:val="false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>ISTANZA DI PARTECIPAZION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er iscrizione elenco dei soggetti disponibili ed idonei per</w:t>
      </w:r>
      <w:r>
        <w:rPr>
          <w:b/>
          <w:bCs/>
          <w:sz w:val="22"/>
          <w:szCs w:val="22"/>
        </w:rPr>
        <w:t xml:space="preserve"> l'affidamento di incarichi professionali di cui agli artt. 31, comma 8, e 157, comma 2, del D.lgs.  n° 50/2016 s.m. e i.  (soglie di importi aggiornate come da </w:t>
      </w:r>
      <w:bookmarkStart w:id="0" w:name="_Hlk124341631"/>
      <w:r>
        <w:rPr>
          <w:b/>
          <w:bCs/>
          <w:sz w:val="22"/>
          <w:szCs w:val="22"/>
        </w:rPr>
        <w:t>Delibera DG n. 377 del 24-03-2022</w:t>
      </w:r>
      <w:bookmarkEnd w:id="0"/>
      <w:r>
        <w:rPr>
          <w:b/>
          <w:bCs/>
          <w:sz w:val="22"/>
          <w:szCs w:val="22"/>
        </w:rPr>
        <w:t>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Il sottoscritto: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nome/cognome ....…………………............................................................................................………….., nato a .…….....................................................................………………, il ...…………………,</w:t>
      </w:r>
    </w:p>
    <w:p>
      <w:pPr>
        <w:pStyle w:val="Normal"/>
        <w:autoSpaceDE w:val="fals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ella sua qualità di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rofessionista singol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egale rappresentante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apogruppo di raggruppamento temporane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andante del raggruppamento temporaneo</w:t>
      </w:r>
    </w:p>
    <w:p>
      <w:pPr>
        <w:pStyle w:val="Normal"/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In nome e per conto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ropri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bCs/>
          <w:i/>
          <w:sz w:val="22"/>
          <w:szCs w:val="22"/>
        </w:rPr>
        <w:t>Dell’Associazione tra professionisti, denominazione: 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ella Società tra Professionisti o Società di Ingegneria (cancellare la dizione che non interessa), denominazione.........................................................................................................................................</w:t>
      </w:r>
      <w:r>
        <w:rPr>
          <w:bCs/>
          <w:i/>
          <w:sz w:val="22"/>
          <w:szCs w:val="22"/>
          <w:vertAlign w:val="superscript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bCs/>
          <w:i/>
          <w:sz w:val="22"/>
          <w:szCs w:val="22"/>
        </w:rPr>
        <w:t>Di Consorzio stabile di società tra professionisti o di Società di ingegneria (cancella re la dizione che non interessa), denominazione 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bCs/>
          <w:i/>
          <w:sz w:val="22"/>
          <w:szCs w:val="22"/>
        </w:rPr>
        <w:t>GEIE, denominazione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vente sede in: ..................................…………………...….............….., prov..........-   CAP ........................  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via ……….........................................................………, n. …………;</w:t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D. FISCALE................................................................P. I.V.A. ………...........…………….…………., 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  <w:lang w:val="fr-FR"/>
        </w:rPr>
        <w:t xml:space="preserve">TEL ..................... fax .............………;e-mail ……..........……………….., PEC ........................................ 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HIEDE </w:t>
      </w:r>
    </w:p>
    <w:p>
      <w:pPr>
        <w:pStyle w:val="Normal"/>
        <w:autoSpaceDE w:val="false"/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di essere ammesso/i alla selezione per la costituzione di elenchi di professionisti per l’affidamento di incarichi professionali di cui agli artt. 31, comma 8, e 157, comma 2, del D.Lgs. n°50/2016 s.m. e i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La presente istanza è relativa </w:t>
      </w:r>
      <w:r>
        <w:rPr>
          <w:b/>
          <w:sz w:val="22"/>
          <w:szCs w:val="22"/>
        </w:rPr>
        <w:t xml:space="preserve">alle tipologie di incarico indicate al comma 2 dell’art. 1 del “Regolamento per l’affidamento degli incarichi professionali “  aggiornato con </w:t>
      </w:r>
      <w:r>
        <w:rPr>
          <w:b/>
          <w:bCs/>
          <w:sz w:val="22"/>
          <w:szCs w:val="22"/>
        </w:rPr>
        <w:t>Delibera DG n. 377 del 24-03-2022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……..……………………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..…………………………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…………………..………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……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2"/>
          <w:szCs w:val="22"/>
        </w:rPr>
        <w:t>A TAL FINE ALLEGA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DGUE e modello A2_bis ( da compilare nelle parti che interessa).</w:t>
      </w:r>
      <w:r>
        <w:rPr>
          <w:i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n°............ Allegati “N” comprensivi dell’Allegato 1 “Schede referenze professionali”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708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Il Richiedente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851" w:hanging="284"/>
        <w:jc w:val="lef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Endnote"/>
        <w:ind w:left="567" w:hanging="0"/>
        <w:jc w:val="both"/>
        <w:rPr>
          <w:b/>
          <w:b/>
        </w:rPr>
      </w:pPr>
      <w:r>
        <w:rPr>
          <w:b/>
          <w:i/>
          <w:iCs/>
        </w:rPr>
        <w:t xml:space="preserve">La presente istanza, se priva di sottoscrizione autenticata,  deve essere corredata di fotocopia semplice di un documento di riconoscimento in corso di validità del sottoscrittore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 xml:space="preserve">L’istanza degli operatori economici che chiedono l’iscrizione nell’elenco per la prima volta è soggetta ad imposta di bollo di € 16,00, da assolvere in modo virtuale utilizzando il Modello F23 – </w:t>
      </w:r>
      <w:r>
        <w:rPr>
          <w:rFonts w:cs="Garamond" w:ascii="Garamond" w:hAnsi="Garamond"/>
          <w:i/>
          <w:kern w:val="2"/>
          <w:sz w:val="18"/>
          <w:szCs w:val="18"/>
        </w:rPr>
        <w:t>con specifica indicazione: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 concorrente (campo 4: denominazione o ragione sociale, sede sociale, Prov., codice fiscale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la stazione appaltante (campo 5: Azienda USL Toscana centro, Piazza Santa Maria Nuova, 1 – Firenze, C.F. 06593810481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ufficio o ente (campo 6: TZM corrispondente alla Direzione Provinciale di Firenze – Ufficio Territoriale Firenze, competente per Firenze ove è presente la sede legale dell’Azienda USL Toscana centro, stazione appaltante presso la quale si presenta l’istanza di partecipazione alla gara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causale (campo 9: RP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estremi dell’atto o del documento (campo 10: nr di protocollo e anno della lettera d’invito/avviso pubblico  o CIG 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tributo (campo 11: 456T);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- </w:t>
      </w:r>
      <w:r>
        <w:rPr>
          <w:rFonts w:cs="Garamond" w:ascii="Garamond" w:hAnsi="Garamond"/>
          <w:i/>
          <w:kern w:val="2"/>
          <w:sz w:val="18"/>
          <w:szCs w:val="18"/>
        </w:rPr>
        <w:t>della descrizione del pagamento (campo 12: “Imposta di bollo – per l’iscrizione all’elenco degli operatori economici del Dipartimento Area Tecnica dell’Azienda USL Toscana Centro</w:t>
      </w:r>
      <w:r>
        <w:rPr>
          <w:rFonts w:cs="Tahoma" w:ascii="Garamond" w:hAnsi="Garamond"/>
          <w:i/>
          <w:sz w:val="18"/>
          <w:szCs w:val="18"/>
        </w:rPr>
        <w:t xml:space="preserve"> per le  procedure di affidamento cui all’art. 1 del  Decreto Legge 16 luglio 2020,  n. 76 recante: “Misure urgenti per la semplificazione e l’innovazione digitale”, convertito con modificazioni dalla legge 11 settembre 2020, n. 120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 w:before="0" w:after="120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  <w:t>N.B. L’imposta di bollo non è dovuta per la richiesta di aggiornamento/rettifiche.</w:t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64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22:00Z</dcterms:created>
  <dc:creator>ezio</dc:creator>
  <dc:description/>
  <dc:language>en-US</dc:language>
  <cp:lastModifiedBy>GTTSRA65M62G843D</cp:lastModifiedBy>
  <cp:lastPrinted>2017-09-13T14:25:00Z</cp:lastPrinted>
  <dcterms:modified xsi:type="dcterms:W3CDTF">2023-03-10T12:22:00Z</dcterms:modified>
  <cp:revision>2</cp:revision>
  <dc:subject/>
  <dc:title>FAC-SIMILE</dc:title>
</cp:coreProperties>
</file>